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lekce- sloveso fahr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Was sagen sie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omenutí nové slovní zásoby k 3.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šíře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nepravidelného fahren, fahren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opakování gramatiky, opakování nepraidelných sloves, křížovk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- sloveso fahren, Was passt? Was passt nicht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kauft ihr? – rozhovor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Was sagen sie? – poslech, doplnění do textu chybějící údaj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7:00Z</dcterms:created>
  <dc:creator>pezlova</dc:creator>
  <dc:description/>
  <cp:keywords/>
  <dc:language>en-US</dc:language>
  <cp:lastModifiedBy>horholová</cp:lastModifiedBy>
  <dcterms:modified xsi:type="dcterms:W3CDTF">2012-05-02T09:15:00Z</dcterms:modified>
  <cp:revision>24</cp:revision>
  <dc:subject/>
  <dc:title/>
</cp:coreProperties>
</file>